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869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3-303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5.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sr-CS"/>
        </w:rPr>
        <w:t xml:space="preserve"> 2022. године, доноси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Регионалн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генциј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економски развој Шумадије и Поморављ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.о.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Регионалн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агенци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за економски развој Шумадије и Поморавља</w:t>
      </w:r>
      <w:r>
        <w:rPr>
          <w:rFonts w:cs="Arial" w:ascii="Arial" w:hAnsi="Arial"/>
          <w:sz w:val="22"/>
          <w:szCs w:val="22"/>
          <w:lang w:val="sr-CS"/>
        </w:rPr>
        <w:t xml:space="preserve"> д.о.о</w:t>
      </w:r>
      <w:r>
        <w:rPr>
          <w:rFonts w:cs="Arial" w:ascii="Arial" w:hAnsi="Arial"/>
          <w:sz w:val="22"/>
          <w:szCs w:val="22"/>
          <w:lang w:val="sr-RS"/>
        </w:rPr>
        <w:t xml:space="preserve">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146/22, који је директор Регионалне агенције за економски развој Шумадије и Поморавља д.о.о. Крагујевац, донео 18</w:t>
      </w:r>
      <w:r>
        <w:rPr>
          <w:rFonts w:cs="Arial" w:ascii="Arial" w:hAnsi="Arial"/>
          <w:color w:val="000000"/>
          <w:sz w:val="22"/>
          <w:szCs w:val="22"/>
          <w:lang w:val="sr-RS"/>
        </w:rPr>
        <w:t>. новем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Регионалне агенције за економски развој Шумадије и Поморавља</w:t>
      </w:r>
      <w:r>
        <w:rPr>
          <w:rFonts w:cs="Arial" w:ascii="Arial" w:hAnsi="Arial"/>
          <w:sz w:val="22"/>
          <w:szCs w:val="22"/>
          <w:lang w:val="ru-RU"/>
        </w:rPr>
        <w:t xml:space="preserve"> д.о.о</w:t>
      </w:r>
      <w:r>
        <w:rPr>
          <w:rFonts w:cs="Arial" w:ascii="Arial" w:hAnsi="Arial"/>
          <w:sz w:val="22"/>
          <w:szCs w:val="22"/>
          <w:lang w:val="sr-RS"/>
        </w:rPr>
        <w:t xml:space="preserve">.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,  да Градско веће врши и друге послове, у складу са законом, статутом и другим акт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егионална агенција за економски развој Шумадије и Поморавља д.о.о. Крагујевац доставила је на сагласност Програм о измени Посебног програма коришћења субвенција из буџета града Крагујевца за 2022. годину број 146/22 од 18. новембра 2022.године. 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color w:val="000000"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давање сагласности на Програм о измени Посебног програма коришћења субвенција из буџета града Крагујевца за 2022. годину Регионалне агенције за економски развој Шумадије и Поморавља д.о.о. Крагујевац. Програмом о измени Посебног програма коришћења субвенција из буџета града Крагујевца за 2022. годину врши 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>увећање средстава субвенциј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a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у износу од 500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.000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,00 динара, тако да укупан износ субвенција за 2022.годину износи 12.500.000,00 динара. </w:t>
      </w:r>
      <w:r>
        <w:rPr>
          <w:rFonts w:cs="Arial" w:ascii="Arial" w:hAnsi="Arial"/>
          <w:sz w:val="22"/>
          <w:szCs w:val="22"/>
          <w:lang w:val="sr-RS" w:eastAsia="en-US"/>
        </w:rPr>
        <w:t>Додатна средства ће омогућити Регионалној агенција за економски развој Шумадије и Поморaвља несметано функционисање и одржавање текуће ликвидности која се огледа у редовном измирењу обавеза према добављачима већ уговорених и реализованих услуга, као и за финансирање иницијалних активности за припрему предлога пројекта за ревитализацију дела Кнежевог арсена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и Посебног програма коришћења субвенција из буџета града Крагујевца Регионалне агенције за економски развој Шумадије и Поморавља д.о.о.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ф. др  Ненад Станишић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lavica Neskovic</cp:lastModifiedBy>
  <cp:lastPrinted>2022-11-28T07:54:00Z</cp:lastPrinted>
  <dcterms:modified xsi:type="dcterms:W3CDTF">2022-11-28T06:54:00Z</dcterms:modified>
  <cp:revision>315</cp:revision>
  <dc:subject/>
  <dc:title/>
</cp:coreProperties>
</file>